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3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OSÓB*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na „Sporządzenie operatów szacunkowych dla nieruchomości gruntowych do ustalenia i wypłaty odszkodowania” – GK.272.12.2022 oświadczam, że dysponuję następującymi osobami do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55"/>
        <w:gridCol w:w="2460"/>
        <w:gridCol w:w="216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formacje </w:t>
              <w:br/>
              <w:t>o podstawie dysponowania wymienioną osobą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</w:t>
            </w:r>
            <w:r>
              <w:rPr>
                <w:rFonts w:cs="Calibri" w:ascii="Calibri" w:hAnsi="Calibri"/>
              </w:rPr>
              <w:t>..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  </w:t>
        <w:tab/>
        <w:t>W przypadku, gdy Wykonawca nie będzie dysponował innymi osobami przy realizacji w/w zamówieni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1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/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6:00Z</dcterms:created>
  <dc:creator>Anna Wąsowska</dc:creator>
  <dc:description/>
  <cp:keywords/>
  <dc:language>en-US</dc:language>
  <cp:lastModifiedBy>Agnieszka Waśko</cp:lastModifiedBy>
  <cp:lastPrinted>2018-07-04T10:41:00Z</cp:lastPrinted>
  <dcterms:modified xsi:type="dcterms:W3CDTF">2022-07-14T07:14:00Z</dcterms:modified>
  <cp:revision>7</cp:revision>
  <dc:subject/>
  <dc:title/>
</cp:coreProperties>
</file>